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nie dokumentacji projektowej: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73R relacji Radomyśl Wielki – Dulcza Mała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legająca na budowie chodnika w km 3+430 – 4+030 (dz. dr. nr ewid. 723)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m. Dulcza Mała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31.08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SZCZEGÓŁOWY 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wykonanie projektu technicznego dla zadania pn.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drogi powiatowej </w:t>
      </w:r>
      <w:bookmarkStart w:id="2" w:name="_Hlk112834572"/>
      <w:bookmarkStart w:id="3" w:name="_Hlk112832968"/>
      <w:r>
        <w:rPr>
          <w:rFonts w:cs="Arial" w:ascii="Arial" w:hAnsi="Arial"/>
          <w:b/>
          <w:sz w:val="22"/>
          <w:szCs w:val="22"/>
        </w:rPr>
        <w:t xml:space="preserve">Nr 1 173R relacji Radomyśl Wielki – Dulcza Mała </w:t>
      </w:r>
      <w:bookmarkEnd w:id="2"/>
      <w:r>
        <w:rPr>
          <w:rFonts w:cs="Arial" w:ascii="Arial" w:hAnsi="Arial"/>
          <w:b/>
          <w:sz w:val="22"/>
          <w:szCs w:val="22"/>
        </w:rPr>
        <w:t xml:space="preserve">polegająca na budowie chodnika w km 3+430 – 4+030 </w:t>
      </w:r>
      <w:r>
        <w:rPr>
          <w:rFonts w:cs="Arial" w:ascii="Arial" w:hAnsi="Arial"/>
          <w:sz w:val="22"/>
          <w:szCs w:val="22"/>
        </w:rPr>
        <w:t xml:space="preserve">(dz. dr. nr ewid. 723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m. Dulcza Mała</w:t>
      </w:r>
      <w:bookmarkEnd w:id="3"/>
    </w:p>
    <w:p>
      <w:pPr>
        <w:pStyle w:val="Subtitle"/>
        <w:ind w:left="360" w:hanging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ind w:left="360" w:hanging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WYTYCZNE DO PROJEKTOW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. Stan istniejący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Przedmiotowy odcinek drogi powiatowej Nr 1 173R relacji Radomyśl Wielki – Dulcza Mała polegająca na budowie chodnika w km </w:t>
      </w:r>
      <w:bookmarkStart w:id="4" w:name="_Hlk112833416"/>
      <w:r>
        <w:rPr>
          <w:rFonts w:cs="Arial" w:ascii="Arial" w:hAnsi="Arial"/>
          <w:b w:val="false"/>
          <w:sz w:val="22"/>
          <w:szCs w:val="22"/>
        </w:rPr>
        <w:t xml:space="preserve">3+430 – 4+030 </w:t>
      </w:r>
      <w:bookmarkEnd w:id="4"/>
      <w:r>
        <w:rPr>
          <w:rFonts w:cs="Arial" w:ascii="Arial" w:hAnsi="Arial"/>
          <w:b w:val="false"/>
          <w:sz w:val="22"/>
          <w:szCs w:val="22"/>
        </w:rPr>
        <w:t>(dz. dr. nr ewid. 723) usytuowany jest w m. Dulcza Mała na terenie gminy Radomyśl Wielki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oczątek projektowanego odcinka w/w drogi znajduje się w km 3+430 a kończy w km 4+030 (lokalizacja istniejącego chodnika za rowem otwartym przydrożnym) znajduje się na działce drogowej nr ewid. 723 w m. Dulcza Mał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istniejącej jezdni wynosi 5,00 m, która posiada nawierzchnię bitumiczną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odcinku przebudowy drogi powiatowej jezdnia posiada przekrój szlakowy z rowami przydrożnymi; woda opadowa jest odprowadzana w kierunku istniejących przepustów drogowych i lokalnych cieków bądź rowów melioracyjnych. </w:t>
      </w:r>
    </w:p>
    <w:p>
      <w:pPr>
        <w:pStyle w:val="Normal"/>
        <w:ind w:left="3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 Stan projektowany.</w:t>
      </w:r>
    </w:p>
    <w:p>
      <w:pPr>
        <w:pStyle w:val="TextBody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kumentację należy opracować przyjmując następujące założenia projektowe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droga klasy Z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projektować chodnik z kostki brukowej betonowej w km 3+430 – 4+030 (powiazanie do istniejącego chodnika)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ojektować odwodnienie pasa drogowego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e przepusty pod drogą powiatową w zależności od stanu przewidzieć do: oczyszczenia, remontu lub przebudowy,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lokalizować wszystkie elementy zaprojektowanego odcinka chodnika w obrębie istniejącego pasa drogowego, jakiekolwiek wyjście poza pas drogowy należy uzgodnić na bieżąco z Zamawiającym,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ozostałe parametry projektowe wg Rozporządzenia Ministra </w:t>
      </w:r>
      <w:bookmarkStart w:id="5" w:name="_Hlk112834435"/>
      <w:r>
        <w:rPr>
          <w:rFonts w:cs="Arial" w:ascii="Arial" w:hAnsi="Arial"/>
          <w:b w:val="false"/>
          <w:sz w:val="22"/>
          <w:szCs w:val="22"/>
        </w:rPr>
        <w:t>Infrastruktury z dnia 1 sierpnia 2019 r. w sprawie warunków technicznych, jakim powinny odpowiadać drogi publiczne i ich usytuowanie (Dz. U. 2019 poz.1643).</w:t>
      </w:r>
      <w:bookmarkEnd w:id="5"/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ind w:left="360" w:hanging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. ZAKRES RZECZOWY DOKUMENTACJI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B. 1. Projekt techniczny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pis do projektu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rientacja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jekt zagospodarowania terenu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kroje normalne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fil podłużny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kroje poprzeczne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zczegóły branżowe niezbędne do realizacji zadania szczegóły konstrukcyjn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.2. Projekt wykonawczy</w:t>
      </w:r>
    </w:p>
    <w:p>
      <w:pPr>
        <w:pStyle w:val="TextBody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pis techniczny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abela robót ziemnych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dmiar robót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Ślepy kosztorys.</w:t>
      </w:r>
    </w:p>
    <w:p>
      <w:pPr>
        <w:pStyle w:val="TextBody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rientacja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jekt zagospodarowania terenu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kroje normalne,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rofil podłużny (niweleta chodnika i rowów),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rzekroje poprzeczne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szystkie niezbędne do realizacji zadania szczegóły konstrukcyjn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ne:</w:t>
      </w:r>
    </w:p>
    <w:p>
      <w:pPr>
        <w:pStyle w:val="TextBody"/>
        <w:numPr>
          <w:ilvl w:val="0"/>
          <w:numId w:val="13"/>
        </w:numPr>
        <w:spacing w:lineRule="auto" w:line="276"/>
        <w:ind w:left="284" w:firstLine="14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709" w:hanging="28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jekt stałej organizacji ruchu na drodze powiatowej Nr 1 173R relacji Radomyśl Wielki – Dulcza Mała (w zakresie projektowanego odcinka drogi).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osztorys inwestorski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. WYMAGANIA FORMALNO–PRAWNE I  INNE</w:t>
      </w:r>
    </w:p>
    <w:p>
      <w:pPr>
        <w:pStyle w:val="TextBody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426" w:hanging="14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Ustawy z dnia 7 lipca 1994 r - Prawo budowlane (Dz. U. 2020 poz. 1333),</w:t>
      </w:r>
    </w:p>
    <w:p>
      <w:pPr>
        <w:pStyle w:val="TextBody"/>
        <w:ind w:left="426" w:hanging="14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Rozporządzenie Ministra Rozwoju z dnia 11 września 2020 r. w sprawie szczegółowego zakresu i formy projektu budowlanego (Dz.U. 2020 poz. 1609)</w:t>
      </w:r>
    </w:p>
    <w:p>
      <w:pPr>
        <w:pStyle w:val="TextBody"/>
        <w:ind w:left="426" w:hanging="14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- Rozporządzenie Ministra Rozwoju i Technologii z dnia 20 grudnia 2021 r. w sprawie szczegółowego zakresu i formy dokumentacji projektowej, specyfikacji technicznych wykonania i odbioru robót budowlanych oraz programu funkcjonalno-użytkowego (Dz.U. 2021 poz. 2454), </w:t>
      </w:r>
    </w:p>
    <w:p>
      <w:pPr>
        <w:pStyle w:val="TextBody"/>
        <w:ind w:left="426" w:hanging="14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Rozporządzenia Ministra Infrastruktury z dnia 1 sierpnia 2019 r. w sprawie warunków technicznych, jakim powinny odpowiadać drogi publiczne i ich usytuowanie (Dz. U. 2019 poz.1643)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Dokumentacja projektowa winna zawierać klauzulę kompletności opracowania i przydatności do realizacji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osztorys inwestorski należy opracować zgodnie z przepisami 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2021 poz. 2458)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Dokumentację projektową należy uzgodnić z zainteresowanymi stronami oraz w ZUDP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konawca jest zobowiązany do pełnienia nadzoru autorskiego (od dnia rozpoczęcia do dnia zakończenia) podczas realizacji inwestycji i odpowiada za wady opracowanej dokumentacji projektowej do czasu odbioru pogwarancyjnego przebudowy przedmiotowej drogi powiatowej,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Niwelację projektowanych elementów należy dowiązać do osnowy geodezyjnej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Rozwiązania projektowe  należy na roboczo uzgadniać z wyznaczonym przedstawicielem Zamawiającego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wca uzyska od właściwego organu pozwolenie na budowę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a) w zakresie określonym w części B pkt. 1 - w 3-ech egzemplarzach,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b) w zakresie określonym w części B pkt. 2 - w 2-ch egzemplarzach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zobowiązany jest dostarczyć Zamawiającemu również wersję elektroniczną całej dokumentacji projektowej na płycie/tach CD (materiały tekstowe w programach WORD i PDF, natomiast części graficzne w formatach dwg oraz PDF)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2"/>
          <w:szCs w:val="22"/>
        </w:rPr>
        <w:t>W ramach opracowania Wykonawca w ciągu 30 dni od podpisania umowy przedstawi              i uzgodni z Zamawiającym, koncepcję projektu zagospodarowania terenu dla zadania wraz z harmonogramem robót projektowych. Po akceptacji przedłożonej w/w koncepcji i harmonogramu Wykonawca może przystąpić do dalszych prac projektowych. Wykonawca zobowiązany jest raz w miesiącu przedstawić zaawansowanie prac projektowych w siedzibie Zamawiającego.</w:t>
      </w:r>
    </w:p>
    <w:p>
      <w:pPr>
        <w:pStyle w:val="TextBody"/>
        <w:ind w:left="360" w:hanging="36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1.2022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9:01:00Z</dcterms:created>
  <dc:creator>Powiatowy Zarząd Dróg</dc:creator>
  <dc:description/>
  <cp:keywords/>
  <dc:language>en-US</dc:language>
  <cp:lastModifiedBy>MARIA.WACH</cp:lastModifiedBy>
  <cp:lastPrinted>2018-04-25T13:03:00Z</cp:lastPrinted>
  <dcterms:modified xsi:type="dcterms:W3CDTF">2022-08-31T11:55:00Z</dcterms:modified>
  <cp:revision>7</cp:revision>
  <dc:subject/>
  <dc:title>Przecław  2000-05-</dc:title>
</cp:coreProperties>
</file>